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03907597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09810192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74667858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19521778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22019218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